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Laboratóriumi hematológia</w:t>
            </w:r>
            <w:r>
              <w:rPr>
                <w:vertAlign w:val="superscript"/>
              </w:rPr>
              <w:t>1</w:t>
            </w:r>
            <w:r>
              <w:rPr/>
              <w:t xml:space="preserve"> és hemosztazeológia</w:t>
            </w:r>
            <w:r>
              <w:rPr>
                <w:vertAlign w:val="superscript"/>
              </w:rPr>
              <w:t>2</w:t>
            </w:r>
            <w:r>
              <w:rPr/>
              <w:t xml:space="preserve">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Klin. Biokém. és Mol. Pat. I.</w:t>
            </w:r>
            <w:r>
              <w:rPr>
                <w:vertAlign w:val="superscript"/>
              </w:rPr>
              <w:t xml:space="preserve"> 1</w:t>
            </w:r>
            <w:r>
              <w:rPr/>
              <w:t xml:space="preserve"> és Klinikai Kutató Központ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Dr. Hevessy Zsuzsanna</w:t>
            </w:r>
            <w:r>
              <w:rPr>
                <w:vertAlign w:val="superscript"/>
              </w:rPr>
              <w:t>1</w:t>
            </w:r>
            <w:r>
              <w:rPr/>
              <w:t xml:space="preserve"> és Dr. Bereczky Zsuzsanna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EM01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PAT01L4, _L, EF90007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Dr. Hevessy Zsuzsanna</w:t>
      </w:r>
      <w:r>
        <w:rPr>
          <w:vertAlign w:val="superscript"/>
        </w:rPr>
        <w:t>1</w:t>
      </w:r>
      <w:r>
        <w:rPr/>
        <w:t xml:space="preserve"> és Dr. Bereczky Zsuzsanna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Szvegtrzs2"/>
        <w:rPr/>
      </w:pPr>
      <w:r>
        <w:rPr>
          <w:vertAlign w:val="superscript"/>
        </w:rPr>
        <w:t>1</w:t>
      </w:r>
      <w:r>
        <w:rPr/>
        <w:t>A hallgató ismerje meg a hagyományos és a modern hematológiai laboratóriumban használt módszereket és műszereket, valamint ezek felhasználásának lehetőségeit a hematológiai diagnosztikában.</w:t>
      </w:r>
    </w:p>
    <w:p>
      <w:pPr>
        <w:pStyle w:val="Szvegtrzs2"/>
        <w:rPr/>
      </w:pPr>
      <w:r>
        <w:rPr>
          <w:vertAlign w:val="superscript"/>
        </w:rPr>
        <w:t>2</w:t>
      </w:r>
      <w:r>
        <w:rPr/>
        <w:t>A hallgató ismerje meg a hemosztázissal, mint speciális szakterülettel összefüggő alapvető biokémiai és patobiokémiai folyamatokat, a vérzékenység és a thrombusképződés molekuláris alapjait. A képzés során a fő hangsúlyt a metodikai ismeretek részletes oktatása kap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rPr/>
      </w:pPr>
      <w:r>
        <w:rPr/>
        <w:t>Az oktatók folyamatosan –hazai és külföldi- továbbképzéseken vesznek részt, a hallgatói előadásokon a legkorszerűbb szakmai irányelveket és metodikákat oktatják.</w:t>
      </w:r>
    </w:p>
    <w:p>
      <w:pPr>
        <w:pStyle w:val="Normal"/>
        <w:rPr/>
      </w:pPr>
      <w:r>
        <w:rPr/>
        <w:t>Az oktatók az előadások anyagán túlmenően bemutatják a szakmai folyóiratokat is, melyeket a hallgatók a tanszék könyvtárában elérhetnek, a tantárgyhoz kapcsolódó közleményeket olvashatják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taktórák és az órán kívüli hallgatói terhelés aránya</w:t>
      </w:r>
    </w:p>
    <w:p>
      <w:pPr>
        <w:pStyle w:val="TextBody"/>
        <w:rPr/>
      </w:pPr>
      <w:r>
        <w:rPr/>
        <w:t>Kontaktóra: hematológia 28 óra, hemosztázis 14 óra</w:t>
      </w:r>
    </w:p>
    <w:p>
      <w:pPr>
        <w:pStyle w:val="TextBody"/>
        <w:rPr/>
      </w:pPr>
      <w:r>
        <w:rPr/>
        <w:t>Órán kívüli hallgatói terhelés: hematológia 30 óra, hemosztázis 16 ór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Normal"/>
        <w:jc w:val="both"/>
        <w:rPr/>
      </w:pPr>
      <w:r>
        <w:rPr/>
        <w:t>Az előadások alatt a témával kapcsolatos írott anyagok kiadásra kerül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Szvegtrzs2"/>
        <w:rPr/>
      </w:pPr>
      <w:r>
        <w:rPr/>
        <w:t xml:space="preserve">A DEOEC KBMPI-ben hematológia témájú kutatás több területen folyik. Leukémiák immunfenotípus vizsgálata, új leukémia asszociált immunfenotípusok leírása, thrombocyták aktivációjának vizsgálata, ritka anémiák karakterizálása a főbb témák. </w:t>
      </w:r>
    </w:p>
    <w:p>
      <w:pPr>
        <w:pStyle w:val="Szvegtrzs2"/>
        <w:rPr/>
      </w:pPr>
      <w:r>
        <w:rPr/>
        <w:t>A DEOEC Klinikai Kutató Központban a hemosztázis területén több irányú kutatás is folyik, főbb irányvonalak a következőek: ritka haemorrhagiás diathesisek molekuláris genetikai és fehérje patobiokémiai vizsgálata, thrombocyta funkció zavarok vizsgálata, különös tekintettel az adhézió zavarok elemzésére. Az artériás és vénás thrombosisok és a hemosztázis különböző tényezőinek összefüggéseit is kiterjedten tanulmányozza az intézet. A hallgatók szakdolgozatuk keretén belül bekapcsolódhatnak az intézet kutató munkájába.</w:t>
      </w:r>
    </w:p>
    <w:p>
      <w:pPr>
        <w:pStyle w:val="Szvegtrzs2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00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center"/>
              <w:rPr/>
            </w:pPr>
            <w:r>
              <w:rPr>
                <w:vertAlign w:val="superscript"/>
              </w:rPr>
              <w:t>L</w:t>
            </w:r>
            <w:r>
              <w:rPr>
                <w:b/>
              </w:rPr>
              <w:t xml:space="preserve">Laboratóriumi hematológia előadások rövid összefoglalása 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Mintavétel vérből és csontvelőből. A vér alakos elemei. Vérkenet készítés technik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Különböző festési eljárások perifériás vérkenet vizsgálatára. Kenetek tárolása. Paraziták azonosítás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Erythroid, granulocyta-monocyta és megakaryocyta érési sor tagjai a csontvelőben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Citokémiai reakciók (MPO, PAS, GAPA, Sudan, eszterázok, savi foszfotáz)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Sejtszámolás módszerei (fvs, vvt, thr számolás manuális és automata módszerekkel.)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6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Reticulocyta számolás, hemoglobin és hematokrit meghatározás manuális és automata módszerekkel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Vasraktárak megítélése (szérum vas, TVK, ferritin), vashiányos és szideroblasztos anémi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8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Macrocyter anémiák, hemolitikus anémiák és porifiriák laboratóriumi diagnosztik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Vörösvérsejt membrán- és enzimdefektusok, hemoglobinopátiák, thalassemia diagnosztik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Hemorhelogiai vizsgálómódszerek. Thrombocyták számbeli és alaki rendellenességeinek diagnosztik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Akut limfoid és myeloid leukémia morfológi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Krónikus limfoid és myeloid leukémia morfológiája, jellemző molekuláris biológiai eltérések leukémiákban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DNS ploiditás vizsgálat, sejtciklus analízis, multidrog rezisztencia vizsgálat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rPr/>
            </w:pPr>
            <w:r>
              <w:rPr/>
              <w:t>Leukémia immunfenotipizálás felületi és intracelluláris markerekkel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Ő-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>
                <w:sz w:val="24"/>
              </w:rPr>
              <w:t>Laboratóriumi hemosztázis előadások témáinak rövid összefoglalás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emostasis laboratórumok felépítése: mintaelőkészítô, preanalitkai mintatárolás, analízis, tárolás. A haemostasis vizsgálatokra alkalmas minta. Preanalitikai változók: vérvétel, vérvételi csövek típusai, mintakezelés, mintatárolás. A haemostasis vizsgálatok minőségbiztosítása, belső és külső minőségi kontroll rendsz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agulométerek működési elve: mágneses szenzoros, elektromechanikus és optikai koagulométerek működése, előnyeik, hátrányai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umorális rendszer alvadási idő mérésen alapuló tesztjei I.: Szűrôtesztek, PI, APTI, TI meghatározása. Tromboplasztin reagens kiválasztásának szempontjai. PI kifejezési formái, kalibrálása. APTI, TI reagensek kiválasztásának szempontja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umorális rendszer alvadási idő mérésen alapuló tesztjei II.: alvadási faktormeghatározások elve, módszerei. Alvadási faktorok, mint antigének meghatározása. Specifikus faktorellenes gátlótest meghatározások elve, módszere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umorális rendszer alvadási idő mérésen alapuló tesztjei III.: Foszfolipid ellen ható gátlótest (lupus anticoagulans) meghatározásának elve, módszerei. Kóros alvadási faktorok meghatározása, reptiláz idő vizsgálat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imetria és egyéb fibrinogén meghatározási módszerek (alvasztásos módszerek, alvadó plazma turbiditás változását detektáló módszerek, Clauss módszer, immunológiai tesztek ismertetés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is antikoagulans terápia monitorozására szolgáló laboratóriumi vizsgálatok. Heparin kezelés (konvencionális és kis molekulasúlyú heparinok) effektivitásának laboratóriumi monitorozása (heparin koncentráció meghatározás, X-es faktor gátlási teszt, in vitro heparinizálás). Trombolitikus kezelés és laboratóriumi monitoroz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éralvadás celluláris rendszerének vizsgálatára szolgáló laboratóriumi tesztek: Szűrôtesztek (thrombocyta szám, vérzési idő, PFA-100). Aggregometria, lumiaggregometria elve, használata. Thrombocyta szekréció mérésének lehetősége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mbocyta funkció megítélésében szerepet játszó egyéb vizsgálati módszerek: Adhézió vizsgálata, mepakrin teszt, thrombocyta felszíni antigének immundetektálása, thrombocyta ellenes gátlótest kimutatás. Prokoaguláns aktivitás vizsgálata. Von Willebrand betegség diagnosztikájában használt speciális módszer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mbophilia kivizsgálásának laboratóriumi lehetőségei: I.: Az alvadási inhibitorok és inaktivátorok (AT-III, PC, PS) funkcionális és immunológiai tesztjei. II.: APC rezisztencia funkcionális tesztje. III.: Molekuláris biológiai módszerek a thrombophiliák diagnosztikájáb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cut DIC diagnosztikájában használatos laboratóriumi tesztek (fibrinogén degradációs termékek: FM, D-dimer, FDP szemikvantitativ és kvantitativ meghatározási lehetôségei). A pretrombotikus állapot laboratóriumi kimutatása (fibrinopeptid A, Protrombin fragment 1+2, TAT komplex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brinolízis laboratóriumi vizsgálata (euglobulin lízis idő, t-PA, PAI, plazminogén és alfa-2 plazmin inhibitor aktivitás és antigen meghatározási módszerek).</w:t>
            </w:r>
          </w:p>
          <w:p>
            <w:pPr>
              <w:pStyle w:val="Normal"/>
              <w:rPr/>
            </w:pPr>
            <w:r>
              <w:rPr/>
              <w:t>Nephelometria, turbidimetria használata a hemosztázis vizsgálatokban alvadási idők, fibrinogén, AT-III és egyéb alvadási antigen meghatározások. Elektroforetikus metodikák használata a hemosztázis diagnosztikába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rPr/>
      </w:pPr>
      <w:r>
        <w:rPr/>
        <w:t>Hoffbrand-Petit: A klinikai hematológia alapjai című könyv vonatkozó fejezetei az előadásokon kiadott előadás kivonatokkal kiegészítve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Szvegtrzs2"/>
        <w:rPr/>
      </w:pPr>
      <w:r>
        <w:rPr/>
        <w:t>Az előadásokon való részvétel. A hallgató maximum két előadást mulaszthat hematológia és két előadást hemosztázis témakörből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</w:t>
      </w:r>
    </w:p>
    <w:p>
      <w:pPr>
        <w:pStyle w:val="Normal"/>
        <w:jc w:val="both"/>
        <w:rPr/>
      </w:pPr>
      <w:r>
        <w:rPr/>
        <w:t>Érvényes aláí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zsgáztatási módszer </w:t>
      </w:r>
      <w:r>
        <w:rPr/>
        <w:t>(írásbeli, szóbeli) írásbeli</w:t>
      </w:r>
    </w:p>
    <w:p>
      <w:pPr>
        <w:pStyle w:val="Normal"/>
        <w:jc w:val="both"/>
        <w:rPr/>
      </w:pPr>
      <w:r>
        <w:rPr/>
        <w:t>Írásbeli vizsga többszörös választásos teszkérdésekkel és esszé jellegű kérdés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rPr>
          <w:b/>
          <w:b/>
          <w:color w:val="FF0000"/>
        </w:rPr>
      </w:pPr>
      <w:r>
        <w:rPr/>
        <w:t>Colman: Hemostasis and Thrombosis- basic principals and clinical practice vonatkozó fejezetei és Henry: Clinical diagnosis and management by laboratory methods vonatkozó fejezetei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átum</w:t>
        <w:tab/>
        <w:t>: 2007. május 3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Dr. Hevessy Zsuzsanna tantárgyfelelős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Dr. Bereczky Zsuzsanna tantárgyfelelős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Kappelmayer János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. Dr. Muszbek László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et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etvezető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Prof. Módis László alapszakfelelő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3:51:00Z</dcterms:created>
  <dc:creator>Fazekas Attila</dc:creator>
  <dc:description/>
  <dc:language>en-US</dc:language>
  <cp:lastModifiedBy>Judit</cp:lastModifiedBy>
  <cp:lastPrinted>2006-06-02T09:28:00Z</cp:lastPrinted>
  <dcterms:modified xsi:type="dcterms:W3CDTF">2007-06-19T13:10:00Z</dcterms:modified>
  <cp:revision>12</cp:revision>
  <dc:subject/>
  <dc:title>A tantárgy neve: </dc:title>
</cp:coreProperties>
</file>